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Modern Literatur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Ellenbarger</w:t>
      </w:r>
    </w:p>
    <w:p>
      <w:pPr>
        <w:pStyle w:val="Heading1"/>
        <w:rPr/>
      </w:pPr>
      <w:r>
        <w:rPr/>
        <w:t>The Things They Carried: Ch. 2-3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/>
      </w:pPr>
      <w:r>
        <w:rPr/>
        <w:t xml:space="preserve">Directions: For each question, answer as full and completely as possible. (full paragraphs). Be sure to provided evidence and quotes from the book. 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BodyText2"/>
        <w:rPr>
          <w:szCs w:val="27"/>
        </w:rPr>
      </w:pPr>
      <w:r>
        <w:rPr/>
        <w:t>1. With this in mind, why is the story called "Love"? Love between whom? What kind of love are we talking about? (Ch. 2)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BodyText2"/>
        <w:rPr>
          <w:szCs w:val="27"/>
        </w:rPr>
      </w:pPr>
      <w:r>
        <w:rPr/>
        <w:t>2. What is Cross referring to when he says, "Do me a favor. Don't mention anything about_____”? Why do you think so? (Ch. 2)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/>
      </w:pPr>
      <w:r>
        <w:rPr>
          <w:sz w:val="28"/>
          <w:szCs w:val="27"/>
        </w:rPr>
        <w:t>3. What did Jimmy Cross carry AFTER the war, both physically and emotionally? (Ch. 2)</w:t>
        <w:br/>
        <w:br/>
        <w:t>4. What was the average age of the soldiers in the narrator's platoon? What effect does this information have on the reader? (Ch. 3)</w:t>
        <w:br/>
        <w:br/>
        <w:t xml:space="preserve">5. What does Tim, the narrator, say the role of stories is? </w:t>
      </w:r>
      <w:r>
        <w:rPr>
          <w:sz w:val="28"/>
          <w:szCs w:val="20"/>
        </w:rPr>
        <w:t xml:space="preserve">What are some examples of this? Why is O’Brien doing this? </w:t>
      </w:r>
      <w:r>
        <w:rPr>
          <w:sz w:val="28"/>
          <w:szCs w:val="27"/>
        </w:rPr>
        <w:t>(Ch. 3)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BodyText2"/>
        <w:rPr>
          <w:szCs w:val="27"/>
        </w:rPr>
      </w:pPr>
      <w:r>
        <w:rPr>
          <w:szCs w:val="27"/>
        </w:rPr>
        <w:t>6. Explain the irony of O’Brien’s use of the word “boredom” and its effect on the reader. (Ch. 3)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"On a Rainy River"</w:t>
      </w:r>
    </w:p>
    <w:p>
      <w:pPr>
        <w:pStyle w:val="NormalWeb"/>
        <w:rPr/>
      </w:pPr>
      <w:r>
        <w:rPr/>
        <w:t>(1) How do the opening sentences prepare you for the story: "This is one story I've never told before. Not to anyone"? What effect do they have on you, as a reader?</w:t>
      </w:r>
    </w:p>
    <w:p>
      <w:pPr>
        <w:pStyle w:val="NormalWeb"/>
        <w:rPr/>
      </w:pPr>
      <w:r>
        <w:rPr/>
        <w:t>(2) Why does O'Brien relate his experience as a pig declotter? How does this information contribute to the story? Why go into such specific detail?</w:t>
      </w:r>
    </w:p>
    <w:p>
      <w:pPr>
        <w:pStyle w:val="NormalWeb"/>
        <w:rPr/>
      </w:pPr>
      <w:r>
        <w:rPr/>
        <w:t>(3) What is Elroy Berdahl's role in this story? Would this be a better or worse story if young Tim O'Brien simply headed off to Canada by himself, without meeting another person?</w:t>
      </w:r>
    </w:p>
    <w:p>
      <w:pPr>
        <w:pStyle w:val="NormalWeb"/>
        <w:rPr/>
      </w:pPr>
      <w:r>
        <w:rPr/>
        <w:t>(4) At the story's close, O'Brien almost jumps ship to Canada, but doesn't: "I did try. It just wasn't possible" (61). What has O'Brien learned about himself, and how does he return home as a changed person?</w:t>
      </w:r>
    </w:p>
    <w:p>
      <w:pPr>
        <w:pStyle w:val="NormalWeb"/>
        <w:rPr/>
      </w:pPr>
      <w:r>
        <w:rPr/>
        <w:t>(5) Why, ultimately, does he go to war? Are there other reasons for going he doesn't list?</w:t>
      </w:r>
    </w:p>
    <w:p>
      <w:pPr>
        <w:pStyle w:val="NormalWeb"/>
        <w:rPr/>
      </w:pPr>
      <w:r>
        <w:rPr/>
        <w:t> </w:t>
      </w:r>
      <w:r>
        <w:rPr>
          <w:szCs w:val="27"/>
        </w:rPr>
        <w:t>6. Why did the Vietnam War seem morally wrong to Tim (the narrator)?</w:t>
        <w:br/>
        <w:br/>
        <w:t>7. After receiving his draft notice, the narrator experienced a variety of new emotions.</w:t>
        <w:br/>
        <w:t>What were they and what did they cause him to do?</w:t>
        <w:br/>
        <w:br/>
        <w:t>8. After his time with Elroy, why did the narrator realize that Canada was not an option for him? Explain.</w:t>
        <w:br/>
        <w:br/>
        <w:t>9. In the last paragraph of Chapter 4, the narrator says "I was a coward. I went to war."</w:t>
        <w:br/>
        <w:t>Why do you think Tim believed it was cowardly to GO to Vietnam rather than stay hom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7"/>
      <w:szCs w:val="27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6:05:00Z</dcterms:created>
  <dc:creator>Valued Gateway Client </dc:creator>
  <dc:description/>
  <dc:language>en-US</dc:language>
  <cp:lastModifiedBy>Valued Gateway Client </cp:lastModifiedBy>
  <cp:lastPrinted>2002-08-27T09:19:00Z</cp:lastPrinted>
  <dcterms:modified xsi:type="dcterms:W3CDTF">2002-08-27T16:34:00Z</dcterms:modified>
  <cp:revision>1</cp:revision>
  <dc:subject/>
  <dc:title>Modern Literature</dc:title>
</cp:coreProperties>
</file>